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-4170680</wp:posOffset>
                </wp:positionV>
                <wp:extent cx="84588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58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WORLD HISTORY                                               CHAPTER 1 ( 21 - 24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9.5pt;margin-top:-328.45pt;width:66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WORLD HISTORY                                               CHAPTER 1 ( 21 - 24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7"/>
          <w:szCs w:val="27"/>
        </w:rPr>
        <w:t>I.</w:t>
        <w:tab/>
        <w:t xml:space="preserve">EVOLUTION ( C. 100,000 B.C. ) </w:t>
        <w:tab/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>A.</w:t>
        <w:tab/>
        <w:t>HOMO SAPIENS</w:t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ab/>
        <w:t>1.</w:t>
        <w:tab/>
        <w:t>NEANDERTHALS</w:t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>B.</w:t>
        <w:tab/>
        <w:t>HOMO SAPIENS SAPIENS</w:t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ab/>
        <w:t>1.</w:t>
        <w:tab/>
        <w:t>CRO – MAGNONS</w:t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/>
      </w:pPr>
      <w:r>
        <w:rPr>
          <w:rFonts w:cs="Courier New" w:ascii="Courier New" w:hAnsi="Courier New"/>
          <w:sz w:val="27"/>
          <w:szCs w:val="27"/>
        </w:rPr>
        <w:tab/>
        <w:t>C.</w:t>
        <w:tab/>
        <w:t>NEANDERTHALS VS CRO - MAGNONS</w:t>
        <w:tab/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ab/>
        <w:t>1.</w:t>
        <w:tab/>
        <w:t>MULTI – REGIONAL THEORY</w:t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ab/>
        <w:tab/>
        <w:t>2.</w:t>
        <w:tab/>
        <w:t>OUT – OF – AFRICA THEORY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07:00Z</dcterms:created>
  <dc:creator>udsd</dc:creator>
  <dc:description/>
  <cp:keywords/>
  <dc:language>en-US</dc:language>
  <cp:lastModifiedBy>Tony G</cp:lastModifiedBy>
  <cp:lastPrinted>2010-06-16T14:16:00Z</cp:lastPrinted>
  <dcterms:modified xsi:type="dcterms:W3CDTF">2010-09-04T00:56:00Z</dcterms:modified>
  <cp:revision>2</cp:revision>
  <dc:subject/>
  <dc:title>I</dc:title>
</cp:coreProperties>
</file>